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2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401/2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VISTO</w:t>
      </w:r>
      <w:r>
        <w:rPr>
          <w:sz w:val="24"/>
        </w:rPr>
        <w:tab/>
        <w:t>il D.lgs 151/01 art. 42/bis;</w:t>
        <w:tab/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primaria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6/17 le utilizzazioni ed assegnazioni provvisorie provinciali e interprovinciali dei docenti di ruolo di scuola primaria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i Dirigenti Scolastici delle D.D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e degli Ist. Comprensivi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67331902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12T06:51:00Z</dcterms:modified>
  <cp:revision>31</cp:revision>
  <dc:subject/>
  <dc:title>Taranto,</dc:title>
</cp:coreProperties>
</file>